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9 Disco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469"/>
        <w:gridCol w:w="1109"/>
        <w:gridCol w:w="1709"/>
        <w:gridCol w:w="2305"/>
        <w:gridCol w:w="1588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ківсь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596"/>
        <w:gridCol w:w="1206"/>
        <w:gridCol w:w="1857"/>
        <w:gridCol w:w="2509"/>
        <w:gridCol w:w="185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ківськ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41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